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DV32 DOCUMENTATION                                         06-08-2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DV32 was created to give the aging BBS software, Virtual Advanced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. One thing that it lacked was a telnet frontend. That'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DV32 is all about. It allows telnet connections to connect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, plus provides a easy to use configuration utility for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irtual Advanced v2.10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indows NT 4, Windows 2000, or Windows 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xtract the VADV32 archive into your main VADV directory.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the files using the directory structure (pkunzip -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f you do not have the Visual Basic 6.0 runtime already installe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know, in the directory VBRUN60 that was extracted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installation file to install tho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n your main BBS directory is a file called RUNTHIS.BAT. This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copy and register the needed .OCX files. So run the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rom a command line once, then you may delete the RUNTHIS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Open the file VADV32.CFG into a text editor. Change line 1 so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es the path to your main BBS directory. Save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Open the file LOADBBS.BAT into a text editor. Change all path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 to match the paths you are using for your BBS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Goto your \VA\TEMP directory. In this directory, you need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of N0, N1, N2, N3, N4, N5, N6, N7, N8, N9 and N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DV32 stores files into these directories when a user calls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at some of the directories already exist which is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Now run VADV32.EXE. You are not done y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From the VADV32 window, from the menu at the top, click "Setting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lick "VA32Config...", then click "Main Configuration"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ndow loads, at the top click on "Main 2". Then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isc" on the right there is a field called "Active Channels".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to 10. Then click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From the VADV32 window, from the menu at the top, click "Setting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lick "VA32Config...", then click "Channel Configuration"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ndow loads, set node 1 like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String 1, 2 and 3: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String: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-Hook String: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String: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Baudrate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: Digiboard Por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Q: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Address: 3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S/RTS Handshake: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 Baudrate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rate: 115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at the bottom, click "Save Nod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click the right arrow at the bottom. This moves you to nod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odes 2 through 10, repeat this proced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"Setup This Node For VADV32" at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"Save N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finished, click "Clos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Now try to telnet into your BBS system. It should load nod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BRUN60 and NETFOSS directories may be removed if you des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RUN60 contains the Visual Basic 6.0 runtime which is needed for VADV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FOSS contains the complete Netfoss archive, including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, which explains some of the optional parameters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ment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ritten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upport, visit http://vadv32.at2k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DV, Virtual Advanced Copyright  Roland De Graaf 1995-1997. Al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